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2"/>
        <w:ind w:left="5245" w:hanging="0"/>
        <w:jc w:val="center"/>
        <w:rPr/>
      </w:pPr>
      <w:r>
        <w:rPr>
          <w:sz w:val="28"/>
          <w:szCs w:val="28"/>
        </w:rPr>
        <w:t>Павловского сельского поселения</w:t>
      </w:r>
    </w:p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Style2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______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едоставления помещений и специально отведенных мест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роведения встреч депутатов Государственной Думы Федерального Собрания Российской Федерации, Законодательного Собра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дарского края, Совета муниципального образования Павловский район и Совета Павловского сельского поселения Павловского района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избирателями на территории Павловского сельского поселения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вловского район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помещений и специально отведенных мест для проведения встреч депутатов Государственной Думы Федерального Собрания Российской Федерации, Законодательного Собрания Краснодарского края, Совета муниципального образования Павловский район и Совета Павловского сельского поселения Павловского района (далее – депутаты) с избирателями на территории Павловского сельского поселения Павловского района (далее - порядок) разработан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федеральными законами от: 8 мая 1994 года № 3-ФЗ «О статусе члена Совета Федерации и статусе депутата Государственной Думы Федерального Собрания Российской Федерации»,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Павловского сельского поселения Павловского района (далее – администрация поселения) определяет перечень помещений и специально отведенных мест, предоставляемых для проведения встреч депутатов Государственной Думы Федерального Собрания Российской Федерации, Законодательного Собрания Краснодарского края, Совета муниципального образования Павловский район и Совета Павловского сельского поселения Павловского района (далее – депутатов) с избирателями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мещения и специально отведенные места предоставляются депутатам для встреч с избирателями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поселения обязана обеспечить равные условия для всех депутатов при предоставлении помещений и специально отведенных мест для проведения встреч с избирателями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мещения предоставляются по согласованию с руководителем учреждения в пределах режима рабочего времени, установленного в учрежд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о избежание совпадения времени проведения встреч депутатов с избирателями в помещениях и специально отведенных местах организатор публичного мероприятия при намерении использовать помещение или специально отведенное место для проведения встречи депутата с избирателями, уведомление о проведении которого не требуется, в срок не ранее 15 и не позднее 10 дней до дня проведения встречи в свободной письменной форме направляет заявку об этом намерении в администрацию поселения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заявке указывается дата проведения мероприятия, его начало, продолжительность, примерное число участников, дата подачи заявки, данные ответственного лица за проведение мероприятия, его контактный телефон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Поступившая в администрацию поселения заявка о намерении депутата использовать для проведения встреч помещение или специально отведенное место, уведомление о проведении, которого не требуется, подлежит незамедлительной регистрации в общем порядке регистрации входящих документов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Очередность использования депутатами помещений и специально отведенных мест для проведения встреч с избирателями определяется исходя из времени получения заявки администрацией поселения о намерении использовать депутатом помещения или специально отведенного места для встречи с избирателями, уведомление о проведении которых не требуется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Администрация не позднее рабочего дня, следующего за днем поступления заявки о намерении депутата использовать помещение или специально отведенное место для встречи с избирателями, уведомление о проведении, которого не требуется: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1. Доводит до сведения организатора встречи информацию о возможности проведения встречи в указанном месте, в указанную дату и время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2. В случае если в указанном месте, в указанные дату и время уже запланировано проведение иного мероприятия, доводит информацию о ближайшем свободном дне и (или) времени использования депутатом помещения или специально отведенного места для встречи с избирателями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одном специально отведенном месте и помещении в одно и то же время не может быть проведено более одного мероприятия (встречи)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стречи депутата с избирателями в форме публичного мероприятия проводятся в соответствии с Федеральным законом от 19 июня 2004 года </w:t>
        <w:br/>
        <w:t>№ 54-ФЗ «О собраниях, митингах, демонстрациях, шествиях и пикетированиях».</w:t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авловского района                                                                               Н.В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02:00Z</dcterms:created>
  <dc:creator>12</dc:creator>
  <dc:description/>
  <cp:keywords/>
  <dc:language>en-US</dc:language>
  <cp:lastModifiedBy>Гаврилова Ольга Михайловна</cp:lastModifiedBy>
  <cp:lastPrinted>2018-07-30T11:25:00Z</cp:lastPrinted>
  <dcterms:modified xsi:type="dcterms:W3CDTF">2018-07-30T08:27:00Z</dcterms:modified>
  <cp:revision>80</cp:revision>
  <dc:subject/>
  <dc:title>Об изменении вида разрешенного использования</dc:title>
</cp:coreProperties>
</file>